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-228600</wp:posOffset>
                </wp:positionV>
                <wp:extent cx="1783080" cy="59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6.6pt;mso-wrap-distance-left:9.05pt;mso-wrap-distance-right:9.05pt;mso-wrap-distance-top:0pt;mso-wrap-distance-bottom:0pt;margin-top:-18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left="-142" w:right="-1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ноября 2024 г.</w:t>
        <w:tab/>
        <w:tab/>
        <w:tab/>
        <w:tab/>
        <w:tab/>
        <w:tab/>
        <w:t xml:space="preserve">      </w:t>
        <w:tab/>
        <w:t xml:space="preserve">        </w:t>
        <w:tab/>
        <w:tab/>
        <w:tab/>
        <w:t xml:space="preserve">   № 4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ЗАТО Озерный на 2025 год и </w:t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6 и 2027 год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бюджет ЗАТО Озерный на 2025 год и плановый период 2026 и 2027 годов в первом чтен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АТО Озерный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89 404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89 404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фицит бюджета ЗАТО Озерный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6 год и на 202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6 год в сумме 467 608,7 тыс. рублей и на 2027 год в сумме 460 505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6 год в сумме 467 608,7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022,1 тыс. рублей,</w:t>
      </w:r>
      <w:r>
        <w:rPr>
          <w:sz w:val="28"/>
          <w:szCs w:val="28"/>
        </w:rPr>
        <w:t xml:space="preserve"> и на 2027 год в сумме 460 505,2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689,1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ефицит бюджета ЗАТО Озерный на 2026 год в сумме 0,0 тыс. руб. и на 2027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5 году в сумме 376 719,1 тыс.руб., в 2026 году в сумме 358 449,5 тыс.руб., в 2027 году в сумме 353 749,5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5 год и плановый период 2026 и 2027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Статья 2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Установить, что в соответствии со статьями 16.6, 75.1 и 78.2 Федерального закона от 10.01.2002 № 7-ФЗ «Об охране окружающей среды» средства от платы за негативное воздействие на окружающую среду, 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ом Тверской области от 14.07.2003 № 46-ЗО «Об административных правонарушениях» за административные правонарушения в области охраны окружающей среды и природопользования, зачисленные 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местный</w:t>
      </w:r>
      <w:r>
        <w:rPr>
          <w:color w:val="000000"/>
          <w:sz w:val="28"/>
          <w:szCs w:val="28"/>
          <w:shd w:fill="FFFFFF" w:val="clear"/>
        </w:rPr>
        <w:t> 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е в </w:t>
      </w:r>
      <w:r>
        <w:rPr>
          <w:color w:val="000000"/>
          <w:sz w:val="28"/>
          <w:szCs w:val="28"/>
          <w:shd w:fill="FFFFFF" w:val="clear"/>
          <w:lang w:val="ru-RU"/>
        </w:rPr>
        <w:t>местный</w:t>
      </w:r>
      <w:r>
        <w:rPr>
          <w:color w:val="262626"/>
          <w:sz w:val="28"/>
          <w:szCs w:val="28"/>
          <w:shd w:fill="FFFFFF" w:val="clear"/>
        </w:rPr>
        <w:t xml:space="preserve"> бюджет, направляются </w:t>
      </w:r>
      <w:r>
        <w:rPr>
          <w:color w:val="000000"/>
          <w:sz w:val="28"/>
          <w:szCs w:val="28"/>
          <w:shd w:fill="FFFFFF" w:val="clear"/>
        </w:rPr>
        <w:t>на выявление и оценку объектов накопленного вреда окружающей среде и (или) организацию работ по ликвидации накопленного вреда окружающей сред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в случаи наличия на территории ЗАТО Озерный объектов накопленного вреда окружающей среде</w:t>
      </w:r>
      <w:r>
        <w:rPr>
          <w:color w:val="000000"/>
          <w:sz w:val="28"/>
          <w:szCs w:val="28"/>
          <w:shd w:fill="FFFFFF" w:val="clear"/>
        </w:rPr>
        <w:t>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 </w:t>
      </w:r>
      <w:r>
        <w:rPr>
          <w:color w:val="262626"/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>ланом мероприятий, указанных  в пункте 1 статьи 16.6, пункте 1 статьи 75.1 и пункте 1 статьи 78.2 Федерального закона от 10.01.2002 № 7-ФЗ «Об охране окружающей среды</w:t>
      </w:r>
      <w:r>
        <w:rPr>
          <w:color w:val="000000"/>
          <w:sz w:val="28"/>
          <w:szCs w:val="28"/>
          <w:shd w:fill="FFFFFF" w:val="clear"/>
          <w:lang w:val="ru-RU"/>
        </w:rPr>
        <w:t>», ЗАТО Озерный.</w:t>
      </w:r>
    </w:p>
    <w:p>
      <w:pPr>
        <w:pStyle w:val="TextBodyIndent"/>
        <w:spacing w:before="0" w:after="0"/>
        <w:ind w:left="0" w:firstLine="709"/>
        <w:jc w:val="both"/>
        <w:rPr>
          <w:bCs/>
          <w:color w:val="000000"/>
          <w:sz w:val="28"/>
          <w:szCs w:val="28"/>
          <w:shd w:fill="FFFFFF" w:val="clear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5 год и плановый период 2026 и 2027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4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бюджета ЗАТО Озерный по разделам и подразделам классификации расходов бюджетов на 2025 год и плановый период 2026 и 2027 годов согласно приложению 3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 согласно приложению 4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 согласно приложению 5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6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5 год в сумме 2 123,7 тыс. руб., на 2026 год в сумме 2 123,7 тыс. руб. на 2027 год в сумме 2 123,7 тыс. руб. согласно приложению 7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5 год в сумме 37 979,4 тыс. руб., на 2026 год в сумме 28 443,8 тыс. руб., на 2027 год в сумме 29 255,5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становить, что средства, поступающие в местный бюджет в виде субвенций в 2025 году в сумме 192 956,9 тыс. руб., в 2026 году в сумме 203 898,6 тыс. рублей, в 2027 году в сумме 203 898,6 тыс. рублей </w:t>
      </w:r>
      <w:r>
        <w:rPr/>
        <w:t>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65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565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565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08,6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443,7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7 год – 443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 616,9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5 616,9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5 616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69 184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73 890,9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73 890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111 518,4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117 600,9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117 600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91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91,8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91,8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22,3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426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426,1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 609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4 609,1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4 609,1 тыс. руб.</w:t>
            </w:r>
          </w:p>
          <w:p>
            <w:pPr>
              <w:pStyle w:val="Normal"/>
              <w:widowControl w:val="false"/>
              <w:autoSpaceDE w:val="false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9)</w:t>
            </w:r>
            <w:r>
              <w:rPr>
                <w:rFonts w:eastAsia="Calibri"/>
                <w:sz w:val="28"/>
                <w:szCs w:val="28"/>
              </w:rPr>
              <w:t xml:space="preserve">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40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653,5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653,5 тыс. руб.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5 году в сумме 500 тыс. руб., в 2026 году в сумме 500 тыс. руб., в 2027 году в сумме 500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а поддержку редакций газе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426"/>
      <w:bookmarkStart w:id="3" w:name="P426"/>
      <w:bookmarkEnd w:id="3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5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8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остатки средств бюджета ЗАТО Озерный по состоянию на 1 января 2025 года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1)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 в соответствии с Положением </w:t>
      </w:r>
      <w:r>
        <w:rPr>
          <w:bCs/>
          <w:sz w:val="28"/>
          <w:szCs w:val="28"/>
        </w:rPr>
        <w:t>о муниципальном дорожном фонде ЗАТО Озерны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2) в объеме не более одной двенадцатой общего объема расходов местного бюджета на 2025 год могут направляться на покрытие в 2025 году временных кассовых разрывов в случае их возникновения в ходе исполнения бюджета ЗАТО Озерны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) в объеме, не превышающем разницы между остатками, образовавшимися в связи с неполным использованием бюджетных ассигнований в ходе исполнения бюджета ЗАТО Озерный в отчетном финансовом году, и суммой увеличения бюджетных ассигнований, предусмотренных пунктом 1 части 1 настоящей статьи, используются в следующем порядк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утем внесения изменений в настоящее решение, предусматривающих исключение привлечения заемных средств на цели финансирования дефицита бюджета ЗАТО Озерны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утем внесения изменений в настоящее решение, предусматривающих увеличение бюджетных ассигнований на реализацию муниципальных программ, а также непрограммных направлений деятельности главных распорядителей бюджетных сред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Тверской области и муниципальные автономные учреждения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5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 решению Думы ЗАТО Озерный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firstLine="637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37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8.11.2024 № 42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23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 и плановый период 2026 и 2027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7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379" w:hanging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 решению Думы ЗАТО Озерный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firstLine="637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ерской области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color w:val="000000"/>
        </w:rPr>
        <w:t xml:space="preserve">   </w:t>
      </w:r>
      <w:r>
        <w:rPr>
          <w:color w:val="000000"/>
          <w:sz w:val="20"/>
          <w:szCs w:val="20"/>
        </w:rPr>
        <w:t>от 28.11.2024 № 4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>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5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 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15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 75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5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709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5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709,2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01,4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9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3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530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8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5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4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52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  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 7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 44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749,5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 7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 44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749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 7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824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824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9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9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0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02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88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88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 9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 89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 898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2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2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89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890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 60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 600,9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 4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 60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 505,2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 решению Думы ЗАТО Озерный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firstLine="637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ерской области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от 28.11.2024 № 42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5 год плановый период 2026 и 2027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6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7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24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1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148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7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7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70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32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33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330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9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69,5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5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3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3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30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06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53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3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97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44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25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84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0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5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3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09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8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87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 52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 90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 37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 60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80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 336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 31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 60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60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69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72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660,6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48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34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34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30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58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291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49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77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486,1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0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0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05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88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67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91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67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91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8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8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8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8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8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8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 40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 58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 816,1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16:00Z</dcterms:created>
  <dc:creator>User</dc:creator>
  <dc:description/>
  <cp:keywords/>
  <dc:language>en-US</dc:language>
  <cp:lastModifiedBy>USERZATO</cp:lastModifiedBy>
  <cp:lastPrinted>2024-10-31T11:47:00Z</cp:lastPrinted>
  <dcterms:modified xsi:type="dcterms:W3CDTF">2024-11-26T14:04:00Z</dcterms:modified>
  <cp:revision>69</cp:revision>
  <dc:subject/>
  <dc:title> </dc:title>
</cp:coreProperties>
</file>